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Decima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Ad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6.068 + 1.3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Subtrac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5.083 – 2.4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Ad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2.793 + 3.7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>Subtrac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9.123 – 5.7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Subtrac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2.31 – 7.68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>Ad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0.769 + 24.3 + 5.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>Ad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0.855 + 0.795 + 0.69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Calcula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0.31 + 6.55 – 0.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Calcula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6.35 – 3.81 + 1.5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Find the next two terms in the patter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0.237, 0.348, 0.459, 0.57,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>Ad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0.9 + 0.99 + 0.99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A falcon can fly at a speed of 73.7 m/s. A woodchuck can fly at a speed of 0.333 m/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What is the difference in their speed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3.</w:t>
        <w:tab/>
        <w:t xml:space="preserve">Copy and complete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2.791 + </w:t>
      </w: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 xml:space="preserve"> = 4.57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4.</w:t>
        <w:tab/>
        <w:t>The table shows the heights of 5 of the world’s tallest building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tbl>
      <w:tblPr>
        <w:tblW w:w="4500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0"/>
        <w:gridCol w:w="198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Build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Height (km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mpire State Build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38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in Mao Tow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42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un Hing Squa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38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etronas Tow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45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aipei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509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t is the difference in height between the tallest and the shortest buildings?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Give your answer in metres. There are 1000 m in one kilometre.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s the tallest building higher than the 2 shortest buildings combined? Expla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57:00Z</dcterms:created>
  <dc:creator>ladmin</dc:creator>
  <dc:description/>
  <dc:language>en-US</dc:language>
  <cp:lastModifiedBy>ladmin</cp:lastModifiedBy>
  <dcterms:modified xsi:type="dcterms:W3CDTF">2011-03-30T23:58:00Z</dcterms:modified>
  <cp:revision>1</cp:revision>
  <dc:subject/>
  <dc:title/>
</cp:coreProperties>
</file>